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7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СРЕДНЯЯ ДЛИТЕЛЬНОСТЬ  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  Обширный гнойно-некротический процесс, неклостридиальный мио-фасциоцеллюлит, флегмона промежности Фурнь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03.1       ФЛЕГМОНА ДРУГИХ ОТДЕЛОВ КОНЕЧНОСТЕ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3       ФЛЕГМОНА ТУЛОВИЩ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8       ФЛЕГМОНА ДРУГИХ ЛОКАЛИЗАЦ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9       ФЛЕГМОНА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0      АН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1      РЕКТ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3      ИШЕРЕКТ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8 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Г. КОСТЕЙ СКЕЛЕ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ИМЕПЕРИДИН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СТР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МИЗОЛ НАТРИЯ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, КЛИНДАМИЦИН 15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Hospital</dc:creator>
  <dc:description/>
  <cp:keywords/>
  <dc:language>en-US</dc:language>
  <cp:lastModifiedBy>sokolovaev</cp:lastModifiedBy>
  <dcterms:modified xsi:type="dcterms:W3CDTF">2012-10-08T07:35:00Z</dcterms:modified>
  <cp:revision>37</cp:revision>
  <dc:subject/>
  <dc:title>ШИФР КСГ     44057080     УРОВЕНЬ 1   СРЕДНЯЯ ДЛИТЕЛЬНОСТЬ  22</dc:title>
</cp:coreProperties>
</file>